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CEO ARTISTICO DI BERGAMO “ GIACOMO E PIO MANZU’ 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proposto dal Comitato bergamasco per la difesa della Costitu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A FOTO, UN FILM, UNO SPETTACOLO, UN FUMETTO…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PER LA COSTITU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CHEDA DI PARTECIP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/>
        <w:t xml:space="preserve">TITOLO:  </w:t>
      </w:r>
      <w:r>
        <w:rPr>
          <w:sz w:val="52"/>
          <w:szCs w:val="52"/>
        </w:rPr>
        <w:t>37/5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AUTORE: Elisa Nasci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VE DESCRIZIONE DELL’OPER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realizzazione di questo progetto sono stati presi in esame gli articoli 37 e 51 della Costituzione italiana che trattano il tema della parità tra uomini e donne nei vari campi sociali.</w:t>
      </w:r>
    </w:p>
    <w:p>
      <w:pPr>
        <w:pStyle w:val="Normal"/>
        <w:rPr/>
      </w:pPr>
      <w:r>
        <w:rPr/>
        <w:t>Si è scelto di realizzare un quaderno nel quale, come per una ricerca o uno studio, sono state raccolte diverse immagini ricollegate a questo argomento. Il materiale somma luoghi comuni, stilizzazioni e messaggi visivi che incontriamo ogni giorno, alcuni dei quali modificati o inseriti in alti contesti allo scopo di sottolineare la contrapposizione dei due sessi all’interno di ambiti diversi. Il tema del lavoro è predominante, poiché forse quello maggiormente discusso,…controverso e attual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 Mario Albergati</w:t>
      </w:r>
    </w:p>
    <w:p>
      <w:pPr>
        <w:pStyle w:val="Normal"/>
        <w:rPr/>
      </w:pPr>
      <w:r>
        <w:rPr/>
        <w:t>CLASSE 5D, a.s. 2011/2012</w:t>
      </w:r>
    </w:p>
    <w:p>
      <w:pPr>
        <w:pStyle w:val="Normal"/>
        <w:rPr/>
      </w:pPr>
      <w:r>
        <w:rPr/>
        <w:t>MATERIA: PROGETTAZIONE PITTOR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07:00Z</dcterms:created>
  <dc:creator>pippo</dc:creator>
  <dc:description/>
  <cp:keywords/>
  <dc:language>en-US</dc:language>
  <cp:lastModifiedBy>marioa</cp:lastModifiedBy>
  <cp:lastPrinted>2012-02-14T15:28:00Z</cp:lastPrinted>
  <dcterms:modified xsi:type="dcterms:W3CDTF">2012-02-14T14:28:00Z</dcterms:modified>
  <cp:revision>3</cp:revision>
  <dc:subject/>
  <dc:title>LICEO ARTISTICO DI BERGAMO “ GIACOMO E PIO MANZU’ “</dc:title>
</cp:coreProperties>
</file>