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CEO ARTISTICO DI BERGAMO “ GIACOMO E PIO MANZU’ 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ORSO proposto dal Comitato bergamasco per la difesa della Costituzi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A FOTO, UN FILM, UNO SPETTACOLO, UN FUMETTO…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PER LA COSTIT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CHEDA DI PARTECIP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OLO: </w:t>
      </w:r>
      <w:r>
        <w:rPr>
          <w:b/>
          <w:sz w:val="40"/>
          <w:szCs w:val="40"/>
        </w:rPr>
        <w:t>Le Tre V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E: Mattiello Geet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VE DESCRIZIONE DELL’OPERA: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Con questo lavoro ho trattato il problema del lavoro in Italia in questo periodo. Il primo articolo della costituzione italiana afferma: “</w:t>
      </w:r>
      <w:r>
        <w:rPr>
          <w:i/>
        </w:rPr>
        <w:t>L’Italia è una repubblica democratica , fondata sul lavoro</w:t>
      </w:r>
      <w:r>
        <w:rPr/>
        <w:t xml:space="preserve">. </w:t>
      </w:r>
      <w:r>
        <w:rPr>
          <w:i/>
        </w:rPr>
        <w:t>(…)</w:t>
      </w:r>
      <w:r>
        <w:rPr/>
        <w:t>”;  l’articolo 36 specifica invece che: “</w:t>
      </w:r>
      <w:r>
        <w:rPr>
          <w:i/>
        </w:rPr>
        <w:t>il  lavoratore ha diritto ad una retribuzione proporzionata alla qualità e quantità del lavoro (…)”.</w:t>
      </w:r>
    </w:p>
    <w:p>
      <w:pPr>
        <w:pStyle w:val="Normal"/>
        <w:rPr/>
      </w:pPr>
      <w:r>
        <w:rPr/>
        <w:t>Qualsiasi persona ha diritto ad un lavoro giusto e onesto.</w:t>
      </w:r>
    </w:p>
    <w:p>
      <w:pPr>
        <w:pStyle w:val="Normal"/>
        <w:rPr/>
      </w:pPr>
      <w:r>
        <w:rPr/>
        <w:t>Rifacendomi ai colori, funzione e significato del semaforo, ho evidenziato la situazione attuale realizzando così un lavoro astratto per un problema concreto.</w:t>
      </w:r>
    </w:p>
    <w:p>
      <w:pPr>
        <w:pStyle w:val="Normal"/>
        <w:rPr/>
      </w:pPr>
      <w:r>
        <w:rPr/>
        <w:t>Il rosso che si estende sulla maggior parte della superficie, allude all’insieme delle persone che tutt’ora non hanno lavoro e che quindi sono in una situazione di difficoltà. L’arancio, rappresenta coloro che sono in una situazione precaria (zona di transizione) e il verde, che copre solo una piccola parte della tela, le persone che hanno un lavoro sicuro.</w:t>
      </w:r>
    </w:p>
    <w:p>
      <w:pPr>
        <w:pStyle w:val="Normal"/>
        <w:rPr/>
      </w:pPr>
      <w:r>
        <w:rPr/>
        <w:t>I movimenti circolari del segno cromatico, creano una situazione di dinamismo che allude a nuove possibilità di evoluzione della situazione attuale.</w:t>
      </w:r>
    </w:p>
    <w:p>
      <w:pPr>
        <w:pStyle w:val="Normal"/>
        <w:rPr/>
      </w:pPr>
      <w:r>
        <w:rPr/>
        <w:t>DOCENTE: Mario Albergati</w:t>
      </w:r>
    </w:p>
    <w:p>
      <w:pPr>
        <w:pStyle w:val="Normal"/>
        <w:rPr/>
      </w:pPr>
      <w:r>
        <w:rPr/>
        <w:t>CLASSE 5D, a.s. 2011/2012</w:t>
      </w:r>
    </w:p>
    <w:p>
      <w:pPr>
        <w:pStyle w:val="Normal"/>
        <w:rPr/>
      </w:pPr>
      <w:r>
        <w:rPr/>
        <w:t>MATERIA: PROGETTAZIONE PITTORIC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07:00Z</dcterms:created>
  <dc:creator>pippo</dc:creator>
  <dc:description/>
  <cp:keywords/>
  <dc:language>en-US</dc:language>
  <cp:lastModifiedBy>albergati</cp:lastModifiedBy>
  <cp:lastPrinted>2012-02-15T08:58:00Z</cp:lastPrinted>
  <dcterms:modified xsi:type="dcterms:W3CDTF">2012-02-15T07:58:00Z</dcterms:modified>
  <cp:revision>5</cp:revision>
  <dc:subject/>
  <dc:title>LICEO ARTISTICO DI BERGAMO “ GIACOMO E PIO MANZU’ “</dc:title>
</cp:coreProperties>
</file>